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013832328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603126053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